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空気調和・衛生工学会近畿支部国際交流支援事業申請書</w:t>
      </w:r>
    </w:p>
    <w:p>
      <w:pPr>
        <w:pStyle w:val="Normal"/>
        <w:spacing w:lineRule="exact" w:line="360"/>
        <w:rPr>
          <w:rFonts w:ascii="ＭＳ 明朝;MS Mincho" w:hAnsi="ＭＳ 明朝;MS Mincho" w:eastAsia="ＭＳ ゴシック;MS Gothic" w:cs="ＭＳ 明朝;MS Mincho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空気調和・衛生工学会近畿支部　支部長殿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 請 者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・職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spacing w:lineRule="exact" w:line="360"/>
        <w:ind w:left="3360" w:firstLine="840"/>
        <w:rPr/>
      </w:pPr>
      <w:r>
        <w:rPr>
          <w:rFonts w:ascii="ＭＳ 明朝;MS Mincho" w:hAnsi="ＭＳ 明朝;MS Mincho" w:cs="ＭＳ 明朝;MS Mincho"/>
          <w:szCs w:val="21"/>
        </w:rPr>
        <w:t>電　　話（　　　　）　　　　－　　　　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 Ａ Ｘ（　　　　）　　　　－　　　　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 - mail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下のとおり国際交流支援に申請いたします．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渡航の目的と経緯（支援趣旨との関連性について記入して下さい．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２．渡航先（訪問先，都市名，国名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３．渡航期間　　　　年　　月　　日　～　　　年　　月    日</w:t>
      </w:r>
    </w:p>
    <w:p>
      <w:pPr>
        <w:pStyle w:val="Normal"/>
        <w:spacing w:lineRule="exact" w:line="360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支援申込金額　　　　　　　　万円（渡航費用総額　　　　　　　万円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渡航先での活動の概要（資料があれば写しを添付して下さい．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．これまでの国際交流活動実績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276" w:right="985" w:gutter="0" w:header="0" w:top="1135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7:00Z</dcterms:created>
  <dc:creator>＊ ＊</dc:creator>
  <dc:description/>
  <cp:keywords/>
  <dc:language>en-US</dc:language>
  <cp:lastModifiedBy>offic</cp:lastModifiedBy>
  <dcterms:modified xsi:type="dcterms:W3CDTF">2021-08-06T04:28:00Z</dcterms:modified>
  <cp:revision>8</cp:revision>
  <dc:subject/>
  <dc:title/>
</cp:coreProperties>
</file>